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крокредитную компанию «Фонд развития предпринимательства и промышленности Приморского края»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рес: 690090 г. Владивосток,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л. Тигровая, д.7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  2540256748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202500015882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,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го по адресу: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,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я _________ №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очта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работку персональных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_____________________________________________,  в соответствии со статьей 9 Федерального закона от 27 июля 2006 года №152-ФЗ «О персональных данных»  добровольно даю согласие Микрокредитной компании «Фонд развития предпринимательства и промышленности Приморского края» (далее – Оператор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на автоматизированную, а также без использования средств автоматизации обработку моих персональных данных, а именно - совершение действий, предусмотренных пунктом 3 части первой статьи 3 Федерального закона от 27 июля 2006 года №152-ФЗ «О персональных данных», в том числе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ерсональным данным относятс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16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рождения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ц рождени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рождени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рождени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ные данные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страхового свидетельства государственного пенсионного страхования (СНИЛС)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свидетельства о постановке на учет в налоговом органе физического лица (ИНН)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работы или учебы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имаемая должность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трудовом стаже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доходах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ое положение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с, в том числе запись телефонных разговоров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еозапись и видеоизображение лица, фигуры, голоса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графия лица, фигуры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работка моих персональных данных допускается в следующих целях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нятие решения о предоставлении займа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ключение договора займа и обеспечительных сделок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провождение договора займа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ирование об иных услугах МКК «Фонд развития предпринимательства и промышленности Приморского края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 _____________ по 31.12.2034, либо до даты подачи Оператору заявления на отзыв настоящего Соглас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 (______________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 20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  <w:t>Приложение 11</w:t>
    </w:r>
  </w:p>
  <w:p>
    <w:pPr>
      <w:pStyle w:val="Normal"/>
      <w:widowControl w:val="false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  <w:t xml:space="preserve">к Перечню документов для подачи заявки на заём по региональной программе «Развитие туризма» </w:t>
    </w:r>
  </w:p>
  <w:p>
    <w:pPr>
      <w:pStyle w:val="Normal"/>
      <w:widowControl w:val="false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eastAsia="ru-RU"/>
      </w:rPr>
      <w:t>(редакция от 01.11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0:25:00Z</dcterms:created>
  <dc:creator>Пользователь</dc:creator>
  <dc:description/>
  <cp:keywords/>
  <dc:language>en-US</dc:language>
  <cp:lastModifiedBy>user</cp:lastModifiedBy>
  <cp:lastPrinted>2022-08-08T11:04:00Z</cp:lastPrinted>
  <dcterms:modified xsi:type="dcterms:W3CDTF">2025-11-01T05:11:00Z</dcterms:modified>
  <cp:revision>8</cp:revision>
  <dc:subject/>
  <dc:title/>
</cp:coreProperties>
</file>